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Максимальная оценка – 33 балла.</w:t>
      </w:r>
    </w:p>
    <w:p>
      <w:pPr>
        <w:pStyle w:val="Header"/>
        <w:ind w:firstLine="709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Header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а) бактериофаг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б) бацилла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в) плеврококк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г) дизентерийная амёба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</w:t>
      </w:r>
    </w:p>
    <w:p>
      <w:pPr>
        <w:pStyle w:val="Leftmargin"/>
        <w:spacing w:before="0" w:after="0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Рассмотрите таблицу «Вклад ученого в развитие науки». Из предложенного перечня биологических наук выберите подходящий: </w:t>
      </w:r>
    </w:p>
    <w:p>
      <w:pPr>
        <w:pStyle w:val="Leftmargin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98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62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биологи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клад ученого в развитие данной наук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чников И.И. − Фагоцитарная теория иммунитета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?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 Линней - Бинарная номенклатура</w:t>
            </w:r>
          </w:p>
        </w:tc>
      </w:tr>
    </w:tbl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морф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истематика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селекц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алеонт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 xml:space="preserve">Рассмотрите рисунок «Этапы приготовления временного препарата». Укажите основной метод биологических исследований, который позволяет изучить особенности строения кожицы чешуи лука. </w:t>
      </w:r>
    </w:p>
    <w:p>
      <w:pPr>
        <w:pStyle w:val="Heade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529965" cy="932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наблюден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б) эксперимент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в) микроскоп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г) хромотография.</w:t>
      </w:r>
    </w:p>
    <w:p>
      <w:pPr>
        <w:pStyle w:val="Leftmargin"/>
        <w:jc w:val="both"/>
        <w:rPr/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Рассмотрите рисунок: «Трутовик, обитающий на березе». Известно, что многие организмы способны к совместному существованию. Укажите, какую роль будет выполнять гриб-трутовик в данном взаимодействии.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46810" cy="1318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а) улучшает азотное питание дере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б) улучшает всасывание деревом воды и минеральных веществ из почвы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разрушает ткани дерева, используя для питания органические вещест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г) обеспечивает дерево органическими веществам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/>
      </w:pPr>
      <w:r>
        <w:rPr>
          <w:b/>
          <w:bCs/>
          <w:sz w:val="26"/>
          <w:szCs w:val="26"/>
        </w:rPr>
        <w:t>8.</w:t>
      </w:r>
      <w:r>
        <w:rPr>
          <w:sz w:val="26"/>
          <w:szCs w:val="26"/>
        </w:rPr>
        <w:t xml:space="preserve"> Процессу передвижения воды по стволу дерева на большую высоту способствует несколько факторов, одним из которых является корневое давление. Укажите недостающий фактор.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а) образование органических веществ в растени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б) испарение воды листьям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в) поглощение корнями минеральных веществ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г) отток органических веществ в другие органы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Рассмотрите предложенную схему строения покровной ткани древесного растения. Выберите пропущенный термин, обозначенный на схеме знаком вопрос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51100" cy="12172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>перидерма;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iCs/>
          <w:sz w:val="26"/>
          <w:szCs w:val="26"/>
        </w:rPr>
        <w:t>пробк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паренхима;</w:t>
      </w:r>
    </w:p>
    <w:p>
      <w:pPr>
        <w:pStyle w:val="Heade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ерицикл.</w:t>
      </w:r>
    </w:p>
    <w:p>
      <w:pPr>
        <w:pStyle w:val="Leftmargin"/>
        <w:rPr/>
      </w:pPr>
      <w:r>
        <w:rPr>
          <w:b/>
          <w:bCs/>
          <w:sz w:val="26"/>
          <w:szCs w:val="26"/>
        </w:rPr>
        <w:t>10.</w:t>
      </w:r>
      <w:r>
        <w:rPr>
          <w:sz w:val="26"/>
          <w:szCs w:val="26"/>
        </w:rPr>
        <w:t xml:space="preserve"> В процессе эволюции у хвойных деревьев сформировались игольчатые листья как приспособление к процессу: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345690" cy="158496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bookmarkStart w:id="0" w:name="_Hlk83291291"/>
      <w:bookmarkEnd w:id="0"/>
      <w:r>
        <w:rPr>
          <w:sz w:val="26"/>
          <w:szCs w:val="26"/>
        </w:rPr>
        <w:t>а) интенсивному синтезу органических веществ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защите растений от поедания животными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в) поглощению энергии света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уменьшению испарения воды.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</w:r>
      <w:bookmarkStart w:id="1" w:name="_Hlk83291291"/>
      <w:bookmarkStart w:id="2" w:name="_Hlk83291291"/>
      <w:bookmarkEnd w:id="2"/>
    </w:p>
    <w:p>
      <w:pPr>
        <w:pStyle w:val="Header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.1pt;height:228.85pt" filled="f" o:ole="">
            <v:imagedata r:id="rId8" o:title=""/>
          </v:shape>
          <o:OLEObject Type="Embed" ProgID="" ShapeID="ole_rId7" DrawAspect="Content" ObjectID="_551295439" r:id="rId7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3" w:name="_Hlk83295005"/>
      <w:r>
        <w:rPr>
          <w:sz w:val="26"/>
          <w:szCs w:val="26"/>
        </w:rPr>
        <w:t>увеличением числа клеток</w:t>
      </w:r>
      <w:bookmarkEnd w:id="3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 xml:space="preserve">в) вставочный рост, </w:t>
      </w:r>
      <w:bookmarkStart w:id="4" w:name="_Hlk83295060"/>
      <w:r>
        <w:rPr>
          <w:sz w:val="26"/>
          <w:szCs w:val="26"/>
        </w:rPr>
        <w:t>увеличением размера клеток - растяжением</w:t>
      </w:r>
      <w:bookmarkEnd w:id="4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bCs/>
          <w:sz w:val="26"/>
          <w:szCs w:val="26"/>
        </w:rPr>
        <w:t xml:space="preserve">12. </w:t>
      </w:r>
      <w:r>
        <w:rPr>
          <w:sz w:val="26"/>
          <w:szCs w:val="26"/>
        </w:rPr>
        <w:t>Дикие предки всех видов капусты (</w:t>
      </w:r>
      <w:r>
        <w:rPr>
          <w:i/>
          <w:iCs/>
          <w:sz w:val="26"/>
          <w:szCs w:val="26"/>
        </w:rPr>
        <w:t>Brassica oleracea sspp. oleracea</w:t>
      </w:r>
      <w:r>
        <w:rPr>
          <w:sz w:val="26"/>
          <w:szCs w:val="26"/>
        </w:rPr>
        <w:t>) росли на европейском побережье Атлантики от Севера Испании до Франции, Англии и Севера Шотландии. На основе предковых форм созданы многочисленные сорта, одним из которых является Брюсселиская. Назовите орган(-ы) брюссельской капусты, употребляемый в пищу человеком:</w:t>
      </w:r>
    </w:p>
    <w:p>
      <w:pPr>
        <w:pStyle w:val="Normal"/>
        <w:ind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2773045" cy="32810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firstLine="709"/>
        <w:rPr>
          <w:iCs/>
          <w:sz w:val="26"/>
          <w:szCs w:val="26"/>
        </w:rPr>
      </w:pPr>
      <w:r>
        <w:rPr>
          <w:iCs/>
          <w:sz w:val="26"/>
          <w:szCs w:val="26"/>
        </w:rPr>
        <w:t>а) видоизмененная верхушечная почка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б) утолщенный реповидный стебель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в) видоизмененное соцветие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 xml:space="preserve">г) боковые видоизмененные почки. 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Морские и паразитические простейшие не имеют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ократитель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ищеварительных вакуо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) пиноцитар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аутолизосо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4. </w:t>
      </w:r>
      <w:r>
        <w:rPr>
          <w:bCs/>
          <w:sz w:val="26"/>
          <w:szCs w:val="26"/>
        </w:rPr>
        <w:t>Характерным признаком строения инфузории туфельки является наличие двух ядер – макронуклеуса и микронуклеуса. Укажите функциональную роль макронуклеуса инфузории туфельки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69925" cy="1586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219" t="12189" r="-7" b="6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роцессы жизнедеятельност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роцессы дви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процессы размно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процессы инцистир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У представителей типа Кишечнополостные клетки эктодермы и эндодермы дифференцированы по выполняемым функциям. Укажите в какой части тела локализованы стрекательные клетки кишечнополостных и их функциональное назначение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1743075" cy="19888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 на щупальцах, </w:t>
      </w:r>
      <w:bookmarkStart w:id="5" w:name="_Hlk83312003"/>
      <w:r>
        <w:rPr>
          <w:sz w:val="26"/>
          <w:szCs w:val="26"/>
        </w:rPr>
        <w:t>защита и нападение</w:t>
      </w:r>
      <w:bookmarkEnd w:id="5"/>
      <w:r>
        <w:rPr>
          <w:sz w:val="26"/>
          <w:szCs w:val="26"/>
        </w:rPr>
        <w:t>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 всей поверхности тела, защита и нападени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 подошве, регенерац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в гастральной полости, защита и регенерац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Для папоротников, в отличие от мхов, характерн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личие зарост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образование ризоидов у спорофи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озревание спор в спороносных колоска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наличие корней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размножение спорам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преобладание в жизненном цикле спорофита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а,г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в,г,е.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Известно, что у растений - представителей отдела Покрытосеменные в процессе эволюции у растений сформировался цветок. Особенности строения цветка является одним из ключевых систематических признаков, но не единственным. Рассмотрите изображённый на рисунке цветок. Определите признаки, которые присущи растениям с указанным типом цветка: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963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етчатое жилкование лист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тебель сол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лод - семя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дна семядоля семе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мочковатая корневая систе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камбиального кольца в стебле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) а,б,в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 а;в,е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) б,г,д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) в,г,е.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18360" cy="1068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Рассмотрите рисунок. Идентифицируйте тип ткани и форму образующий ее клеток согласно морфологическому критерию. Какой из перечисленных признаков отражает особенности строения ткани, осуществляющей нисходящий ток?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941195" cy="20929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является механическо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является проводяще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клетки паренхимой формы;</w:t>
      </w:r>
    </w:p>
    <w:p>
      <w:pPr>
        <w:pStyle w:val="Normal"/>
        <w:ind w:firstLine="709"/>
        <w:rPr/>
      </w:pPr>
      <w:r>
        <w:rPr>
          <w:sz w:val="26"/>
          <w:szCs w:val="26"/>
        </w:rPr>
        <w:t>г) клетки прозенхимной фор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клетки лишены ядер и имеют клетки-спутниц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клетки лишены ядер и имеют кольцевые утолщения клеточных стенок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б,г,д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б,в,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Рассмотрите рисунок. Идентифицируйте предложенного представителя. Укажите систематическое положение и тип питания, согласно критериям предложенным ниже:  </w:t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2954" w:dyaOrig="62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2pt;height:133.85pt" filled="f" o:ole="">
            <v:imagedata r:id="rId15" o:title=""/>
          </v:shape>
          <o:OLEObject Type="Embed" ProgID="" ShapeID="ole_rId14" DrawAspect="Content" ObjectID="_1387778391" r:id="rId14"/>
        </w:objec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дцарство (домен) - Прокариоты;</w:t>
      </w:r>
    </w:p>
    <w:p>
      <w:pPr>
        <w:pStyle w:val="Normal"/>
        <w:ind w:firstLine="709"/>
        <w:rPr/>
      </w:pPr>
      <w:r>
        <w:rPr>
          <w:sz w:val="26"/>
          <w:szCs w:val="26"/>
        </w:rPr>
        <w:t>б) надцарство (домен) - Эукариот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упергруппа - Заднежгутиковы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супергруппа - Архепластиды;</w:t>
      </w:r>
    </w:p>
    <w:p>
      <w:pPr>
        <w:pStyle w:val="Normal"/>
        <w:ind w:firstLine="709"/>
        <w:rPr/>
      </w:pPr>
      <w:r>
        <w:rPr>
          <w:sz w:val="26"/>
          <w:szCs w:val="26"/>
        </w:rPr>
        <w:t>д) тип питания - автотрофный (хемотрофный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тип питания - автотрофный (фототрофный)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в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;в,е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б,г,е;</w:t>
      </w:r>
    </w:p>
    <w:p>
      <w:pPr>
        <w:pStyle w:val="Normal"/>
        <w:ind w:left="360" w:firstLine="774"/>
        <w:jc w:val="both"/>
        <w:rPr>
          <w:sz w:val="26"/>
          <w:szCs w:val="26"/>
        </w:rPr>
      </w:pPr>
      <w:r>
        <w:rPr>
          <w:sz w:val="26"/>
          <w:szCs w:val="26"/>
        </w:rPr>
        <w:t>4) б,г,д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Основными ароморфозами типа Кольчатые черви явля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оявление 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явление не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личие сегментации и вторичной полости тел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) многоклеточность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нервная система узлового тип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слияние сегментов тела в отделы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,в,г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а,в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4) в,г,е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тения, как и другие организмы, являются открытыми системами, для которых характерно: клеточное строение, обмен веществ и энергии, дыхание, рост, развитие, размножение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летки растений имеют клеточную стенку, основным компонентом которой является целлюлоза, систему пластид, вакуоли с клеточным соком, особый тип роста – рост растяжением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3. В клетках высших растений имеются центриоли, а синтез АТФ осуществляется в лизосомах.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Все растительные клетки способны к фагоцитозу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5. Запасным питательным веществом, который откладывается по запас в лейкопластах растений является гликоген. </w:t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Cs/>
          <w:kern w:val="2"/>
          <w:sz w:val="26"/>
          <w:szCs w:val="26"/>
        </w:rPr>
        <w:t>Установить соответствие между организмами и видами их клеток</w:t>
      </w:r>
      <w:r>
        <w:rPr>
          <w:bCs/>
          <w:sz w:val="26"/>
          <w:szCs w:val="26"/>
        </w:rPr>
        <w:t xml:space="preserve"> с их способностью к фагоцитозу: к каждой позиции данной в первом столбце, подберите соответствующую позицию из второго столбца. </w:t>
      </w:r>
      <w:r>
        <w:rPr>
          <w:sz w:val="26"/>
          <w:szCs w:val="26"/>
        </w:rPr>
        <w:t xml:space="preserve">Запишите в таблицу матрицы выбранные цифры под соответствующими буками </w:t>
      </w:r>
      <w:r>
        <w:rPr>
          <w:bCs/>
          <w:sz w:val="26"/>
          <w:szCs w:val="26"/>
        </w:rPr>
        <w:t>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2862"/>
      </w:tblGrid>
      <w:tr>
        <w:trPr/>
        <w:tc>
          <w:tcPr>
            <w:tcW w:w="62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ТКИ И ОРГАНИЗМ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Ь К ФАГОЦИТОЗУ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Амеб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Инфузория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летки гастральной полости гидр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пособн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не способны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Г) Хлорелл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Д) Пеницилл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Спирогир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7:00Z</dcterms:created>
  <dc:creator>***</dc:creator>
  <dc:description/>
  <cp:keywords/>
  <dc:language>en-US</dc:language>
  <cp:lastModifiedBy>Максим</cp:lastModifiedBy>
  <dcterms:modified xsi:type="dcterms:W3CDTF">2021-10-05T11:18:00Z</dcterms:modified>
  <cp:revision>87</cp:revision>
  <dc:subject/>
  <dc:title>ОЛИМПИАДА для школьников «МГИМО»</dc:title>
</cp:coreProperties>
</file>